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cklist for Tier Componen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ier I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ets Tier I intervention design criteria, including the progress monitoring schedul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mplementation of research-based interventio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same progress monitoring tool used consistently in order to make appropriate comparisons with baseline and benchmark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gaps in progress monitoring, with the exception of summer and holidays.  If there is a gap, there is indication that progress monitoring was reinitiated and data collected before any decision was made to move student to Tier II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valuation of data and decisions are documented with appropriate notes and signatur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ummary of parent participation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earing screen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ision screening</w:t>
      </w:r>
    </w:p>
    <w:p>
      <w:pPr>
        <w:pStyle w:val="Normal"/>
        <w:rPr>
          <w:rFonts w:ascii="Times" w:hAnsi="Times" w:cs="Times"/>
          <w:sz w:val="16"/>
          <w:szCs w:val="20"/>
        </w:rPr>
      </w:pPr>
      <w:r>
        <w:rPr>
          <w:rFonts w:cs="Times" w:ascii="Times" w:hAnsi="Times"/>
          <w:sz w:val="16"/>
          <w:szCs w:val="20"/>
        </w:rPr>
      </w:r>
    </w:p>
    <w:p>
      <w:pPr>
        <w:pStyle w:val="Normal"/>
        <w:rPr>
          <w:rFonts w:ascii="Times" w:hAnsi="Times" w:cs="Times"/>
          <w:sz w:val="22"/>
          <w:szCs w:val="20"/>
          <w:u w:val="single"/>
        </w:rPr>
      </w:pPr>
      <w:r>
        <w:rPr>
          <w:rFonts w:cs="Times" w:ascii="Times" w:hAnsi="Times"/>
          <w:sz w:val="22"/>
          <w:szCs w:val="20"/>
          <w:u w:val="single"/>
        </w:rPr>
        <w:t>Tier II</w:t>
      </w:r>
    </w:p>
    <w:p>
      <w:pPr>
        <w:pStyle w:val="Normal"/>
        <w:rPr>
          <w:rFonts w:ascii="Times" w:hAnsi="Times" w:cs="Times"/>
          <w:sz w:val="16"/>
          <w:szCs w:val="20"/>
          <w:u w:val="single"/>
        </w:rPr>
      </w:pPr>
      <w:r>
        <w:rPr>
          <w:rFonts w:cs="Times" w:ascii="Times" w:hAnsi="Times"/>
          <w:sz w:val="16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Analysis of Tier I research-based intervention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Adjustments made based on data, such as modifying, discontinuing of the intervention or implementing a new scientific research-based interven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Meets Tier II intervention design criteria, including the progress monitoring schedul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same progress monitoring tool used consistently in order to make appropriate comparisons with baseline and benchmark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 gaps in progress monitoring, with the exception of summer and holidays.  If there is a gap, there is indication that progress monitoring was reinitiated and data collected before any decision was made to move student to Tier III (or testing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valuation of data and decisions are documented with appropriate notes and signatur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mmary of parent particip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ier II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Analysis of Tier II research-based interventio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Adjustments made based on data, such as modifying, discontinuing of the intervention or implementing a new scientific research-based interven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Meets Tier III intervention design criteria, including the progress monitoring schedul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Times" w:ascii="Times" w:hAnsi="Times"/>
          <w:sz w:val="22"/>
          <w:szCs w:val="20"/>
        </w:rPr>
        <w:t>A detail Tier III intervention plan was developed with all the required component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same progress monitoring tool used consistently in order to make appropriate comparisons with baseline and benchmark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 gaps in progress monitoring, with the exception of summer and holidays.  If there is a gap, there is indication that progress monitoring was reinitiated and data collected before any decision was made to move student to Tier IV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valuation of data and decisions are documented with appropriate notes and signatur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gress monitoring data indicates the need for the most intense level of interventions, which would be special educa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tervention Fidelity Checklist was complete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re is evidence within the file that clearly indicates that it was appropriate to check “yes” on the Intervention Fidelity Checklis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peech language screen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cial/developmental histor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bservations by an independent observer for the purpose of intervention and to inform instruc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mmary of parent particip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The file can pass a stranger test, especially the Tier III plan and documentation. This is especially important for when the psychologists are writing the report. What does stranger test mean? It means that a stranger can pick up the file (such as an attorney) and know what was don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58:00Z</dcterms:created>
  <dc:creator>Chatham County Schools</dc:creator>
  <dc:description/>
  <cp:keywords/>
  <dc:language>en-US</dc:language>
  <cp:lastModifiedBy>Chatham County Schools</cp:lastModifiedBy>
  <dcterms:modified xsi:type="dcterms:W3CDTF">2010-06-18T17:28:00Z</dcterms:modified>
  <cp:revision>3</cp:revision>
  <dc:subject/>
  <dc:title>Checklist for Tier Components</dc:title>
</cp:coreProperties>
</file>